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antgardnosť v programe a tvorbe Ladislava Novomeského (výklad, ukážky, úloh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Čítanie s porozumení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</w:rPr>
              <w:t xml:space="preserve">Činnosť: </w:t>
            </w:r>
            <w:r>
              <w:rPr/>
              <w:t>Tvorba didaktickej pomôcky – pracovné listy s úlohami na uplatnenie všetkých stupňov čítania s porozumením so súvislými i nesúvislými východiskovými textami (vyhľadávanie vhodných východiskových textov v odbornej literatúre, tvorba pracovných listov na tému L. Novomeský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ázov dokumentu/výstupu: </w:t>
            </w:r>
            <w:r>
              <w:rPr/>
              <w:t>novomesky.zi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oznávacie a rečové kompetencie, edukačné ciel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Špecifické ciele predmetu v rámci tematických celkov/modulov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Pri ústnom prejave dodržiavať správne dýchanie, artikuláciu, spisovnú výslovnosť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Reprodukovať umelecký aj vecný text (doslovne, podrobne, stručné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Zapamätať si potrebné fakty a definície a vedieť demonštrovať ich znalosť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Vysvetliť podstatu osvojených javov a vzťahov medzi nim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Na základe indukcie a zovšeobecnenia odvodiť charakteristiky (definície) nových javov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Odlíšiť medzi sebou umelecký a vecný tex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Ústne prezentovať vlastný tex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Vyhľadávať, spracúvať a používať informácie z literárnych prameňov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Adekvátne komunikovať s prihliadnutím na komunikačnú situáci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Neverbálne sa vyjadrovať a chápať neverbálnu komunikáci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Verejne prezentovať a obhájiť vlastný náz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NewRoman;Times New Roman" w:ascii="TimesNewRoman;Times New Roman" w:hAnsi="TimesNewRoman;Times New Roman"/>
              </w:rPr>
              <w:t>Schopnosť tvorivého myslenia a spôsobilosť uplatniť jeho výsledk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NewRoman;Times New Roman" w:ascii="TimesNewRoman;Times New Roman" w:hAnsi="TimesNewRoman;Times New Roman"/>
              </w:rPr>
              <w:t>Spôsobilosť formulovať svoj názor a argumentovať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NewRoman;Times New Roman" w:ascii="TimesNewRoman;Times New Roman" w:hAnsi="TimesNewRoman;Times New Roman"/>
              </w:rPr>
              <w:t>Schopnosť verbálne a neverbálne vyjadriť vôľu a cit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Schopnosť tolerovať odliš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jednotlivcov i skupí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Spôsobilosť kooperác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Schopnosť empat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Vytvárať a reflektovať vlastnú identit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- ž. získa základné informácie o kľúčových dielach L. Novomeského z medzivojnového obdobi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- ž.  pracuje s pojmom avantgarda, identifikuje avantgardnú obraznosť v literárnych ukážkach a dokáže ju subjektívne interpretovať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- ž. rozvíja svoje zručnosti v oblasti čítania s porozumením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- ž. chápe pojmy proletárska poézia a socialistický realizmus v kontexte pluralitného modelu literatúry medzivojnového obdob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Stručný opis aktivity/vyuč. hodin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eastAsia="sk-SK" w:bidi="en-US"/>
              </w:rPr>
            </w:pPr>
            <w:r>
              <w:rPr>
                <w:sz w:val="20"/>
                <w:szCs w:val="20"/>
                <w:lang w:eastAsia="sk-SK" w:bidi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- súbor pracovných listov je určený na samoštúdium a prácu na dvoch vyučovacích hodinách; žiaci pracujú s textom samostatne, učiteľ kontroluje a usmerňuje ich prác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užitá literatúra, zdro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eastAsia="sk-SK" w:bidi="en-US"/>
              </w:rPr>
            </w:pPr>
            <w:r>
              <w:rPr>
                <w:sz w:val="20"/>
                <w:szCs w:val="20"/>
                <w:lang w:eastAsia="sk-SK" w:bidi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KASÁČ, Z.: Slovenská literárna avantgarda. Banská Bystrica: Metodické centrum, 1996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/>
    </w:pPr>
    <w:r>
      <w:rPr/>
      <w:object w:dxaOrig="6045" w:dyaOrig="4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9.25pt;margin-top:17.65pt;width:58.4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30496507" r:id="rId1"/>
      </w:object>
      <w:object w:dxaOrig="9599" w:dyaOrig="1003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3.8pt;height:67.2pt" filled="f" o:ole="">
          <v:imagedata r:id="rId4" o:title=""/>
        </v:shape>
        <o:OLEObject Type="Embed" ProgID="" ShapeID="ole_rId3" DrawAspect="Content" ObjectID="_384987543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4355</wp:posOffset>
              </wp:positionH>
              <wp:positionV relativeFrom="paragraph">
                <wp:posOffset>274320</wp:posOffset>
              </wp:positionV>
              <wp:extent cx="2446020" cy="4794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6020" cy="479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Učíme sa pre život, 1. 10. 2009</w:t>
                          </w:r>
                        </w:p>
                        <w:p>
                          <w:pPr>
                            <w:pStyle w:val="Normlnywebov"/>
                            <w:spacing w:before="0" w:after="0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Kód ITMS projektu: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 xml:space="preserve"> 2611013024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6pt;height:37.75pt;mso-wrap-distance-left:9.05pt;mso-wrap-distance-right:9.05pt;mso-wrap-distance-top:0pt;mso-wrap-distance-bottom:0pt;margin-top:21.6pt;mso-position-vertical-relative:text;margin-left:14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Učíme sa pre život, 1. 10. 2009</w:t>
                    </w:r>
                  </w:p>
                  <w:p>
                    <w:pPr>
                      <w:pStyle w:val="Normlnywebov"/>
                      <w:spacing w:before="0" w:after="0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Kód ITMS projektu: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 xml:space="preserve"> 2611013024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pacing w:val="28"/>
        <w:sz w:val="20"/>
      </w:rPr>
    </w:pPr>
    <w:r>
      <w:object w:dxaOrig="6045" w:dyaOrig="4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.65pt;height:3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2113064" r:id="rId1"/>
      </w:object>
    </w:r>
    <w:r>
      <w:rPr>
        <w:rFonts w:cs="Arial" w:ascii="Arial" w:hAnsi="Arial"/>
        <w:i/>
        <w:iCs/>
        <w:spacing w:val="28"/>
        <w:sz w:val="20"/>
      </w:rPr>
      <w:t xml:space="preserve">Gymnázium Jána Adama Raymana, Mudroňova 20, 081 93 Prešov                          </w:t>
    </w:r>
  </w:p>
  <w:p>
    <w:pPr>
      <w:pStyle w:val="Header"/>
      <w:rPr>
        <w:rFonts w:ascii="Arial" w:hAnsi="Arial" w:cs="Arial"/>
        <w:i/>
        <w:i/>
        <w:i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6560</wp:posOffset>
              </wp:positionH>
              <wp:positionV relativeFrom="paragraph">
                <wp:posOffset>178435</wp:posOffset>
              </wp:positionV>
              <wp:extent cx="5347970" cy="127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47800" cy="144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8pt,14.05pt" to="453.85pt,14.1pt" stroked="t" o:allowincell="f" style="position:absolute;flip:y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sz w:val="20"/>
      </w:rPr>
      <w:t xml:space="preserve">                    </w:t>
    </w:r>
    <w:r>
      <w:rPr>
        <w:rFonts w:cs="Arial" w:ascii="Arial" w:hAnsi="Arial"/>
        <w:i/>
        <w:iCs/>
        <w:sz w:val="20"/>
      </w:rPr>
      <w:t>tel.: 051/77 11 600, fax: 051/77 11 655, email: skola@gjar-po.sk, internet: www.gjar-po.sk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184785</wp:posOffset>
          </wp:positionH>
          <wp:positionV relativeFrom="paragraph">
            <wp:posOffset>212725</wp:posOffset>
          </wp:positionV>
          <wp:extent cx="847725" cy="866775"/>
          <wp:effectExtent l="0" t="0" r="0" b="0"/>
          <wp:wrapSquare wrapText="bothSides"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710690</wp:posOffset>
          </wp:positionH>
          <wp:positionV relativeFrom="paragraph">
            <wp:posOffset>346710</wp:posOffset>
          </wp:positionV>
          <wp:extent cx="2266950" cy="5238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965065</wp:posOffset>
          </wp:positionH>
          <wp:positionV relativeFrom="paragraph">
            <wp:posOffset>184150</wp:posOffset>
          </wp:positionV>
          <wp:extent cx="981075" cy="895350"/>
          <wp:effectExtent l="0" t="0" r="0" b="0"/>
          <wp:wrapSquare wrapText="bothSides"/>
          <wp:docPr id="4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oleObject" Target="embeddings/oleObject3.bin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28:00Z</dcterms:created>
  <dc:creator>Kvetka</dc:creator>
  <dc:description/>
  <cp:keywords/>
  <dc:language>en-US</dc:language>
  <cp:lastModifiedBy>Yes-Eee</cp:lastModifiedBy>
  <cp:lastPrinted>2010-07-09T11:26:00Z</cp:lastPrinted>
  <dcterms:modified xsi:type="dcterms:W3CDTF">2010-12-02T21:29:00Z</dcterms:modified>
  <cp:revision>27</cp:revision>
  <dc:subject/>
  <dc:title>738/07</dc:title>
</cp:coreProperties>
</file>