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antgardnosť v programe a tvorbe Ladislava Novomeského (výklad, ukážky, úloh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  <w:highlight w:val="black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zorne si prečítajte</w:t>
      </w:r>
      <w:r>
        <w:rPr>
          <w:sz w:val="22"/>
          <w:szCs w:val="22"/>
        </w:rPr>
        <w:t xml:space="preserve"> báseň Slúž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lúžka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J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furko mári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išla som s mnohými na svet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by sme žalovali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 boha, 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 ľudí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že na tvár dvoje lesklých očí dali,</w:t>
      </w:r>
    </w:p>
    <w:p>
      <w:pPr>
        <w:pStyle w:val="Normal"/>
        <w:rPr/>
      </w:pPr>
      <w:r>
        <w:rPr>
          <w:i/>
          <w:sz w:val="18"/>
          <w:szCs w:val="18"/>
        </w:rPr>
        <w:t xml:space="preserve">a dušu, 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srdce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toré nás strašne dusí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ám dosiaľ nevyrvali z hrudi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že celý svet sa vidieť, dýchať musí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 buclatým deťo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došli traja králi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en ľudia blízk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 tým detským slabým nôžkam do kolísk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šedivé málo dal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dnes 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teraz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y z toho mála nič sme nedostal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ve oč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viazané k hrane dreveného šafľ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euzrú nikdy na striebre steny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Helenu Makovskú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úlohe nevernej žen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očiam lhať sa musí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že v svete krásy nen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ás špinavá chladnosť kuchýň chová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na je mŕtva, nemá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ikdy nám nepovie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aríži tančí Yvetta Gilbertová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očiam lhať sa musí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že svet radosti nemá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d hrany šafľa k radost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schodná vedie cesta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tudený zákon odvážn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tak kruto, 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ruto trestá.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oči, srdce, ktoré v tele máme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toré v nás chladnosť kuchýň nezadusí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chtivú chtivosť nedoláme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az povie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by sme si vzal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o, čo sme v svete nedostali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bo život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az sa chutnať musí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kuchyne k radost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schodná vedie ces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zákon odvážn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tak kruto, 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ruto trestá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ž sladko chytiť v dlan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az krásu, 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 xml:space="preserve">radosť malú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potom,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tom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ch prsty primknú k ústam fľašu</w:t>
      </w:r>
    </w:p>
    <w:p>
      <w:pPr>
        <w:pStyle w:val="Normal"/>
        <w:ind w:left="141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veronálu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J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furko mári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išla som na svet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by som žalovala, </w:t>
        <w:tab/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že z krásy v svete dostala som málo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 radosti života sa mi nedostalo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šťastia som si neurval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že musela som bdieť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eď som chcela sniť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plakať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eď sa mi chcelo smiať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en to neviem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ečo som musela žiť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prečo umierať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color w:val="FFFFFF"/>
          <w:sz w:val="22"/>
          <w:szCs w:val="22"/>
          <w:highlight w:val="black"/>
        </w:rPr>
        <w:t>2)</w:t>
      </w:r>
      <w:r>
        <w:rPr>
          <w:sz w:val="22"/>
          <w:szCs w:val="22"/>
        </w:rPr>
        <w:t xml:space="preserve"> Pokúste sa stručne </w:t>
      </w:r>
      <w:r>
        <w:rPr>
          <w:b/>
          <w:sz w:val="22"/>
          <w:szCs w:val="22"/>
        </w:rPr>
        <w:t>vysvetliť</w:t>
      </w:r>
      <w:r>
        <w:rPr>
          <w:sz w:val="22"/>
          <w:szCs w:val="22"/>
        </w:rPr>
        <w:t xml:space="preserve">, čo má báseň Slúžka spoločné so </w:t>
      </w:r>
      <w:r>
        <w:rPr>
          <w:b/>
          <w:sz w:val="22"/>
          <w:szCs w:val="22"/>
        </w:rPr>
        <w:t>sociálnymi baladami</w:t>
      </w:r>
      <w:r>
        <w:rPr>
          <w:sz w:val="22"/>
          <w:szCs w:val="22"/>
        </w:rPr>
        <w:t xml:space="preserve"> J. Wolkr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3)</w:t>
      </w:r>
      <w:r>
        <w:rPr>
          <w:sz w:val="22"/>
          <w:szCs w:val="22"/>
        </w:rPr>
        <w:t xml:space="preserve"> Podľa Jána Zambora je Novomeský básnik </w:t>
      </w:r>
      <w:r>
        <w:rPr>
          <w:i/>
          <w:sz w:val="22"/>
          <w:szCs w:val="22"/>
        </w:rPr>
        <w:t>s univerzálnym chápaním sociálnych problémov ako túžby jednotlivca po šťastí</w:t>
      </w:r>
      <w:r>
        <w:rPr>
          <w:sz w:val="22"/>
          <w:szCs w:val="22"/>
        </w:rPr>
        <w:t xml:space="preserve">. Platí to aj pre báseň Slúžka? </w:t>
      </w:r>
      <w:r>
        <w:rPr>
          <w:b/>
          <w:sz w:val="22"/>
          <w:szCs w:val="22"/>
        </w:rPr>
        <w:t>Argumentujt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4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ysvetlite</w:t>
      </w:r>
      <w:r>
        <w:rPr>
          <w:sz w:val="22"/>
          <w:szCs w:val="22"/>
        </w:rPr>
        <w:t xml:space="preserve">, ako chápete neobvyklý pravopis mena hlavnej hrdinky </w:t>
      </w:r>
      <w:r>
        <w:rPr>
          <w:i/>
          <w:sz w:val="22"/>
          <w:szCs w:val="22"/>
        </w:rPr>
        <w:t>„furko mária“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vá vlna slovenskej literárnej avantgardy dospela k najlepšiemu výra</w:t>
        <w:softHyphen/>
        <w:t xml:space="preserve">zu v poézii aj jej hlavným predstaviteľom v rovine programovej aj umeleckej sa stal Ladislav Novomeský (1904 - 1976). Občianskym povolaním </w:t>
      </w:r>
      <w:r>
        <w:rPr>
          <w:b/>
          <w:sz w:val="22"/>
          <w:szCs w:val="22"/>
        </w:rPr>
        <w:t>ľavico</w:t>
        <w:softHyphen/>
        <w:t>vý novinár</w:t>
      </w:r>
      <w:r>
        <w:rPr>
          <w:sz w:val="22"/>
          <w:szCs w:val="22"/>
        </w:rPr>
        <w:t xml:space="preserve"> Novomeský zanechal po sebe rozsiahle publicistické dielo (zásluhou editora Karola Rosenbauma vyšlo v rokoch 1969 - 1993 v šiestich zväzkoch),</w:t>
        <w:br/>
        <w:t>z ktorého možno excerpovať aj jeho náhľady na umenie a v rám</w:t>
        <w:softHyphen/>
        <w:t xml:space="preserve">ci nich aj jeho </w:t>
      </w:r>
      <w:r>
        <w:rPr>
          <w:b/>
          <w:sz w:val="22"/>
          <w:szCs w:val="22"/>
        </w:rPr>
        <w:t>programovú koncepciu avantgardnosti</w:t>
      </w:r>
      <w:r>
        <w:rPr>
          <w:sz w:val="22"/>
          <w:szCs w:val="22"/>
        </w:rPr>
        <w:t xml:space="preserve"> v literatúre. Sám ju gnómicky v spomienkovej poéme na vzrušujúci nástup umeleckých avantgardných hnutí v poprevratovom Československu </w:t>
      </w:r>
      <w:r>
        <w:rPr>
          <w:b/>
          <w:sz w:val="22"/>
          <w:szCs w:val="22"/>
        </w:rPr>
        <w:t>Vila Tereza (1963)</w:t>
      </w:r>
      <w:r>
        <w:rPr>
          <w:sz w:val="22"/>
          <w:szCs w:val="22"/>
        </w:rPr>
        <w:t xml:space="preserve"> vymedzil ako </w:t>
      </w:r>
      <w:r>
        <w:rPr>
          <w:b/>
          <w:sz w:val="22"/>
          <w:szCs w:val="22"/>
        </w:rPr>
        <w:t>„poéziu revolúcie a revolúciu poézie“</w:t>
      </w:r>
      <w:r>
        <w:rPr>
          <w:sz w:val="22"/>
          <w:szCs w:val="22"/>
        </w:rPr>
        <w:t xml:space="preserve">. Prvá časť tejto gnómy nie je v súlade </w:t>
        <w:br/>
        <w:t>s programom poetizmu, ktorý hlásal vylúčenie akejkoľvek ideovosti z básne a jednostrannú orientáciu na estetické a felicitologické aspekty. Avšak v syntetických skladbách Akrobat a Edison (1927) aj sám tvorca poetizmu Vítězslav Nezval obohatil jeho pôvodnú koncepciu o osla</w:t>
        <w:softHyphen/>
        <w:t xml:space="preserve">vu tvorivej práce. Špecifikum Novomeského poetistickej tvorby spočívalo práve v jej </w:t>
      </w:r>
      <w:r>
        <w:rPr>
          <w:b/>
          <w:sz w:val="22"/>
          <w:szCs w:val="22"/>
        </w:rPr>
        <w:t>sociálnej funkčnosti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5)</w:t>
      </w:r>
      <w:r>
        <w:rPr>
          <w:sz w:val="22"/>
          <w:szCs w:val="22"/>
        </w:rPr>
        <w:t xml:space="preserve"> K akému literárnemu prúdu zaraďujeme Laca Novomeského v rámci medzivojnového obdobia?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6)</w:t>
      </w:r>
      <w:r>
        <w:rPr>
          <w:sz w:val="22"/>
          <w:szCs w:val="22"/>
        </w:rPr>
        <w:t xml:space="preserve"> Aké bolo Novomeského občianske povolanie? 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7)</w:t>
      </w:r>
      <w:r>
        <w:rPr>
          <w:sz w:val="22"/>
          <w:szCs w:val="22"/>
        </w:rPr>
        <w:t xml:space="preserve"> Novomeský svoju koncepciu avantgardnosti definoval ako </w:t>
      </w:r>
      <w:r>
        <w:rPr>
          <w:i/>
          <w:sz w:val="22"/>
          <w:szCs w:val="22"/>
        </w:rPr>
        <w:t>„poéziu revolúcie a revolúciu poézie“</w:t>
      </w:r>
      <w:r>
        <w:rPr>
          <w:sz w:val="22"/>
          <w:szCs w:val="22"/>
        </w:rPr>
        <w:t xml:space="preserve">.  </w:t>
      </w:r>
      <w:r>
        <w:rPr>
          <w:color w:val="FFFFFF"/>
          <w:sz w:val="22"/>
          <w:szCs w:val="22"/>
          <w:highlight w:val="black"/>
        </w:rPr>
        <w:t>a)</w:t>
      </w:r>
      <w:r>
        <w:rPr>
          <w:sz w:val="22"/>
          <w:szCs w:val="22"/>
        </w:rPr>
        <w:t xml:space="preserve"> Uhádnete, v ktorej revolúcii videli ľavicovo orientovaní medzivojnoví básnici </w:t>
      </w:r>
      <w:r>
        <w:rPr>
          <w:i/>
          <w:sz w:val="22"/>
          <w:szCs w:val="22"/>
        </w:rPr>
        <w:t>poéziu</w:t>
      </w:r>
      <w:r>
        <w:rPr>
          <w:sz w:val="22"/>
          <w:szCs w:val="22"/>
        </w:rPr>
        <w:t xml:space="preserve">?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FFFFFF"/>
          <w:sz w:val="22"/>
          <w:szCs w:val="22"/>
          <w:highlight w:val="black"/>
        </w:rPr>
        <w:t>b)</w:t>
      </w:r>
      <w:r>
        <w:rPr>
          <w:sz w:val="22"/>
          <w:szCs w:val="22"/>
        </w:rPr>
        <w:t xml:space="preserve"> Ako jedným slovom (pojmom) pomenujeme </w:t>
      </w:r>
      <w:r>
        <w:rPr>
          <w:i/>
          <w:sz w:val="22"/>
          <w:szCs w:val="22"/>
        </w:rPr>
        <w:t>revolúciu poézie</w:t>
      </w:r>
      <w:r>
        <w:rPr>
          <w:sz w:val="22"/>
          <w:szCs w:val="22"/>
        </w:rPr>
        <w:t xml:space="preserve"> v medzivojnovom období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c)</w:t>
      </w:r>
      <w:r>
        <w:rPr>
          <w:sz w:val="22"/>
          <w:szCs w:val="22"/>
        </w:rPr>
        <w:t xml:space="preserve"> Vyberte správnu odpoveď z dvoch alternatív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aco Novomeský bol </w:t>
      </w:r>
      <w:r>
        <w:rPr>
          <w:i/>
          <w:sz w:val="22"/>
          <w:szCs w:val="22"/>
        </w:rPr>
        <w:t>pravicovo/ľavicovo</w:t>
      </w:r>
      <w:r>
        <w:rPr>
          <w:sz w:val="22"/>
          <w:szCs w:val="22"/>
        </w:rPr>
        <w:t xml:space="preserve"> a </w:t>
      </w:r>
      <w:r>
        <w:rPr>
          <w:i/>
          <w:sz w:val="22"/>
          <w:szCs w:val="22"/>
        </w:rPr>
        <w:t>avantgardne/tradicionalisticky</w:t>
      </w:r>
      <w:r>
        <w:rPr>
          <w:sz w:val="22"/>
          <w:szCs w:val="22"/>
        </w:rPr>
        <w:t xml:space="preserve"> orientovaný básn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gnálnou básňou Novomeského básnickej </w:t>
      </w:r>
      <w:r>
        <w:rPr>
          <w:b/>
          <w:sz w:val="22"/>
          <w:szCs w:val="22"/>
        </w:rPr>
        <w:t>prvotiny Nedeľa (1927)</w:t>
      </w:r>
      <w:r>
        <w:rPr>
          <w:sz w:val="22"/>
          <w:szCs w:val="22"/>
        </w:rPr>
        <w:t xml:space="preserve"> bola rovnomenná </w:t>
      </w:r>
      <w:r>
        <w:rPr>
          <w:b/>
          <w:sz w:val="22"/>
          <w:szCs w:val="22"/>
        </w:rPr>
        <w:t>pásmová skladba Nedeľa</w:t>
      </w:r>
      <w:r>
        <w:rPr>
          <w:sz w:val="22"/>
          <w:szCs w:val="22"/>
        </w:rPr>
        <w:t xml:space="preserve">, ktorá zaujíma výnimočné miesto nielen v osobnom vývine autora, ale aj v celkovom smerovaní medzivojnovej slovenskej poézie. Tak ako v polytematickom Apollinairovom Pásme, s ktorým sú spojené začiatky moderného lyrizmu, aj základným stavebným princípom Novomeského Nedele je </w:t>
      </w:r>
      <w:r>
        <w:rPr>
          <w:b/>
          <w:sz w:val="22"/>
          <w:szCs w:val="22"/>
        </w:rPr>
        <w:t>radenie útržkov bez</w:t>
        <w:softHyphen/>
        <w:t>prostrednej životnej empírie</w:t>
      </w:r>
      <w:r>
        <w:rPr>
          <w:sz w:val="22"/>
          <w:szCs w:val="22"/>
        </w:rPr>
        <w:t xml:space="preserve"> do súvislého poetického prúdu </w:t>
      </w:r>
      <w:r>
        <w:rPr>
          <w:b/>
          <w:sz w:val="22"/>
          <w:szCs w:val="22"/>
        </w:rPr>
        <w:t>rozmerného, párne rýmovaného textu</w:t>
      </w:r>
      <w:r>
        <w:rPr>
          <w:sz w:val="22"/>
          <w:szCs w:val="22"/>
        </w:rPr>
        <w:t xml:space="preserve">, založeného prevažne na </w:t>
      </w:r>
      <w:r>
        <w:rPr>
          <w:b/>
          <w:sz w:val="22"/>
          <w:szCs w:val="22"/>
        </w:rPr>
        <w:t>hovorovej syntaxi</w:t>
      </w:r>
      <w:r>
        <w:rPr>
          <w:sz w:val="22"/>
          <w:szCs w:val="22"/>
        </w:rPr>
        <w:t xml:space="preserve">: </w:t>
      </w:r>
    </w:p>
    <w:p>
      <w:pPr>
        <w:pStyle w:val="Tl"/>
        <w:spacing w:lineRule="exact" w:line="177"/>
        <w:ind w:left="292" w:right="17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krem hviezd do noci pri dráhe železnej 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iarovka svetlom zvoní, </w:t>
      </w:r>
    </w:p>
    <w:p>
      <w:pPr>
        <w:pStyle w:val="Normal"/>
        <w:rPr/>
      </w:pPr>
      <w:r>
        <w:rPr>
          <w:i/>
          <w:sz w:val="20"/>
          <w:szCs w:val="20"/>
        </w:rPr>
        <w:t xml:space="preserve">raz modrá, zelená, červená; farby si 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mieňa jak mladé chameleón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iateľ si zapáli cigaretu a vtipy robí si</w:t>
      </w:r>
    </w:p>
    <w:p>
      <w:pPr>
        <w:pStyle w:val="Normal"/>
        <w:ind w:left="21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z noci a šer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a jeho milenke s pátosom rozprávam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klady z Apollinair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c veľmi dobre viem, že ju verš nijako</w:t>
      </w:r>
    </w:p>
    <w:p>
      <w:pPr>
        <w:pStyle w:val="Normal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ezaujíma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e je noc a my sami sme, potom</w:t>
      </w:r>
    </w:p>
    <w:p>
      <w:pPr>
        <w:pStyle w:val="Normal"/>
        <w:ind w:left="720" w:firstLine="720"/>
        <w:rPr/>
      </w:pPr>
      <w:r>
        <w:rPr>
          <w:i/>
          <w:sz w:val="20"/>
          <w:szCs w:val="20"/>
        </w:rPr>
        <w:t xml:space="preserve">je psovsky a mizerne zima ... </w:t>
      </w:r>
    </w:p>
    <w:p>
      <w:pPr>
        <w:pStyle w:val="Tl"/>
        <w:spacing w:lineRule="exact" w:line="216" w:before="163" w:after="0"/>
        <w:ind w:firstLine="39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Zjednocujúcim princípom lyrického prúdu v Novomeského Nedeli je </w:t>
      </w:r>
      <w:r>
        <w:rPr>
          <w:b/>
          <w:sz w:val="22"/>
          <w:szCs w:val="22"/>
        </w:rPr>
        <w:t>časovo-priestorová konzistentnosť</w:t>
      </w:r>
      <w:r>
        <w:rPr>
          <w:sz w:val="22"/>
          <w:szCs w:val="22"/>
        </w:rPr>
        <w:t xml:space="preserve"> stvárňovaného „príbehu“ - prechádzky po dunajskom nábreží s následným posedením v hostinci K dvanástim sl</w:t>
        <w:softHyphen/>
        <w:t xml:space="preserve">zičkám Márie panny. Svojou </w:t>
      </w:r>
      <w:r>
        <w:rPr>
          <w:b/>
          <w:sz w:val="22"/>
          <w:szCs w:val="22"/>
        </w:rPr>
        <w:t>vizuálnosťou, uvoľnenou imagináciou a nepatetickou oslavou prostých ľudských radostí</w:t>
      </w:r>
      <w:r>
        <w:rPr>
          <w:sz w:val="22"/>
          <w:szCs w:val="22"/>
        </w:rPr>
        <w:t xml:space="preserve"> predznamenala poetistickú etapu v tvorbe Laca Novomeského, ktorá vyvrcholila v zbierke </w:t>
      </w:r>
      <w:r>
        <w:rPr>
          <w:b/>
          <w:sz w:val="22"/>
          <w:szCs w:val="22"/>
        </w:rPr>
        <w:t>Romboid (1932)</w:t>
      </w:r>
      <w:r>
        <w:rPr>
          <w:sz w:val="22"/>
          <w:szCs w:val="22"/>
        </w:rPr>
        <w:t xml:space="preserve"> a čiastočne presiahla aj do zbierky </w:t>
      </w:r>
      <w:r>
        <w:rPr>
          <w:b/>
          <w:sz w:val="22"/>
          <w:szCs w:val="22"/>
        </w:rPr>
        <w:t>Otvorené okná (1935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8)</w:t>
      </w:r>
      <w:r>
        <w:rPr>
          <w:sz w:val="22"/>
          <w:szCs w:val="22"/>
        </w:rPr>
        <w:t xml:space="preserve"> Ako sa volá Novomeského knižný debut?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FFFFFF"/>
          <w:sz w:val="22"/>
          <w:szCs w:val="22"/>
          <w:highlight w:val="black"/>
        </w:rPr>
        <w:t>9)</w:t>
      </w:r>
      <w:r>
        <w:rPr>
          <w:sz w:val="22"/>
          <w:szCs w:val="22"/>
        </w:rPr>
        <w:t xml:space="preserve"> Ktoré znaky pásma nachádzame v pásmovej skladbe Nedeľa? Pomocné otázky:</w:t>
      </w:r>
    </w:p>
    <w:p>
      <w:pPr>
        <w:pStyle w:val="Normal"/>
        <w:spacing w:lineRule="auto" w:line="360"/>
        <w:ind w:firstLine="426"/>
        <w:rPr/>
      </w:pPr>
      <w:r>
        <w:rPr>
          <w:color w:val="FFFFFF"/>
          <w:sz w:val="22"/>
          <w:szCs w:val="22"/>
          <w:highlight w:val="black"/>
        </w:rPr>
        <w:t>a)</w:t>
      </w:r>
      <w:r>
        <w:rPr>
          <w:sz w:val="22"/>
          <w:szCs w:val="22"/>
        </w:rPr>
        <w:t xml:space="preserve"> Čo je základným stavebným princípom Nedele?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b)</w:t>
      </w:r>
      <w:r>
        <w:rPr>
          <w:sz w:val="22"/>
          <w:szCs w:val="22"/>
        </w:rPr>
        <w:t xml:space="preserve"> Spojenie „párne rýmovaný text“ označuje rým: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ab/>
        <w:tab/>
        <w:t>(A) striedavý</w:t>
        <w:tab/>
        <w:t>(B) obkročný</w:t>
        <w:tab/>
        <w:t>(C) združený  (D) prerývaný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c)</w:t>
      </w:r>
      <w:r>
        <w:rPr>
          <w:sz w:val="22"/>
          <w:szCs w:val="22"/>
        </w:rPr>
        <w:t xml:space="preserve"> Nájdite v básni Nedeľa niekoľko príkladov na asonanciu.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>
          <w:color w:val="FFFFFF"/>
          <w:sz w:val="22"/>
          <w:szCs w:val="22"/>
          <w:highlight w:val="black"/>
        </w:rPr>
        <w:t>d)</w:t>
      </w:r>
      <w:r>
        <w:rPr>
          <w:sz w:val="22"/>
          <w:szCs w:val="22"/>
        </w:rPr>
        <w:t xml:space="preserve"> Prvky ktorého štýlu pozorujeme vo výstavbe vety básne Nedeľa?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ab/>
        <w:t xml:space="preserve">(A) hovorového </w:t>
        <w:tab/>
        <w:t>(B) publicistického</w:t>
        <w:tab/>
        <w:t>(C) rečníckeho</w:t>
        <w:tab/>
        <w:tab/>
        <w:t>(D) administratívneho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e)</w:t>
      </w:r>
      <w:r>
        <w:rPr>
          <w:sz w:val="22"/>
          <w:szCs w:val="22"/>
        </w:rPr>
        <w:t xml:space="preserve"> Vyjadrite jedným slovom, čo tvorí zjednocujúci princíp básne Nedeľa: 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0)</w:t>
      </w:r>
      <w:r>
        <w:rPr>
          <w:sz w:val="22"/>
          <w:szCs w:val="22"/>
        </w:rPr>
        <w:t xml:space="preserve"> Aký básnický tróp využil Novomeský v úvode Nedele na zobrazenie </w:t>
      </w:r>
      <w:r>
        <w:rPr>
          <w:i/>
          <w:sz w:val="22"/>
          <w:szCs w:val="22"/>
        </w:rPr>
        <w:t>noci</w:t>
      </w:r>
      <w:r>
        <w:rPr>
          <w:sz w:val="22"/>
          <w:szCs w:val="22"/>
        </w:rPr>
        <w:t>? Všimnite si, že aj  neskôr v zobrazovaní noci tento tróp dominuj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1)</w:t>
      </w:r>
      <w:r>
        <w:rPr>
          <w:sz w:val="22"/>
          <w:szCs w:val="22"/>
        </w:rPr>
        <w:t xml:space="preserve"> Pozorne si prečítajte báseň Nedeľa. Teraz neriešite žiadnu úlohu, len si spomeňte na Apollinaira a Nezvalovho Edison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2)</w:t>
      </w:r>
      <w:r>
        <w:rPr>
          <w:sz w:val="22"/>
          <w:szCs w:val="22"/>
        </w:rPr>
        <w:t xml:space="preserve"> Vedeli by ste pomenovať niekoľko spoločných čŕt Edisona a Nedel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3)</w:t>
      </w:r>
      <w:r>
        <w:rPr>
          <w:sz w:val="22"/>
          <w:szCs w:val="22"/>
        </w:rPr>
        <w:t xml:space="preserve"> Nájdite v básni niekoľko príkladov na modernú obraznosť (spájanie slov vzdialených významov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Pre zbierku Romboid a v širšom zábere pre celú jeho poetistickú tvorbu je príznačná bezmenná vstupná báseň </w:t>
      </w:r>
      <w:r>
        <w:rPr>
          <w:b/>
          <w:sz w:val="22"/>
          <w:szCs w:val="22"/>
        </w:rPr>
        <w:t>s incipitom Pri kotrmelcoch opíc</w:t>
      </w:r>
      <w:r>
        <w:rPr>
          <w:sz w:val="22"/>
          <w:szCs w:val="22"/>
        </w:rPr>
        <w:t>, v ktorej sa burleskná hravosť miesi s nostalgiou za uplynulým det</w:t>
        <w:softHyphen/>
        <w:t>stvom a s náznakmi citových disonancií, niekedy vyúsťujúcich až do tragic</w:t>
        <w:softHyphen/>
        <w:t>kých polôh pri dotykoch s drsnými hranami individuálnej aj spoločenskej skutočnosti. Autor v nej</w:t>
        <w:br/>
        <w:t>v súlade s noetikou a poetikou poetizmu enumera</w:t>
        <w:softHyphen/>
        <w:t xml:space="preserve">tívne radí motívy z detstva, využívajúc pritom namiesto rýmov a asonancií bohatú vnútornú eufóniu veršov. V básni sa dômyselne využíva </w:t>
      </w:r>
      <w:r>
        <w:rPr>
          <w:b/>
          <w:sz w:val="22"/>
          <w:szCs w:val="22"/>
        </w:rPr>
        <w:t>sémantika geometrických tvarov</w:t>
      </w:r>
      <w:r>
        <w:rPr>
          <w:sz w:val="22"/>
          <w:szCs w:val="22"/>
        </w:rPr>
        <w:t xml:space="preserve">, pričom </w:t>
      </w:r>
      <w:r>
        <w:rPr>
          <w:b/>
          <w:sz w:val="22"/>
          <w:szCs w:val="22"/>
        </w:rPr>
        <w:t>kruhové, príp. guľové motívy</w:t>
      </w:r>
      <w:r>
        <w:rPr>
          <w:sz w:val="22"/>
          <w:szCs w:val="22"/>
        </w:rPr>
        <w:t xml:space="preserve"> sa združujú so sympatickými spomienkami na detstvo, zatiaľ čo </w:t>
      </w:r>
      <w:r>
        <w:rPr>
          <w:b/>
          <w:sz w:val="22"/>
          <w:szCs w:val="22"/>
        </w:rPr>
        <w:t>romboid, „obraz kosý, skrivený“</w:t>
      </w:r>
      <w:r>
        <w:rPr>
          <w:sz w:val="22"/>
          <w:szCs w:val="22"/>
        </w:rPr>
        <w:t>, signalizuje rušivý prvok, presah od detskej bezstarostnosti do konfliktového sveta dospelých. O poetickej orientácii Novomeského zbierky Romboid svedčí aj zvýše</w:t>
        <w:softHyphen/>
        <w:t xml:space="preserve">ný dôraz na eufonickú inštrumentáciu verša, ktorá miestami, napr. v básni Slnce na vodách, vyústila až do </w:t>
      </w:r>
      <w:r>
        <w:rPr>
          <w:b/>
          <w:sz w:val="22"/>
          <w:szCs w:val="22"/>
        </w:rPr>
        <w:t>artizmu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lin výšin syčí šípy bystriny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azzuje žvatlavý džavot riav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rok gondôl klokoce tokom potokov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 plotom topoľov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balád balvany valia vlny valného Dunaja: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hujaja,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mora,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mora,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uja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Pre uvedené znaky sa zbierka Romboid často spája s vyvrcholením poetizmu v slovenskej poézii. Toto zistenie však nemožno absolutizovať ani v zmysle časovom, ani v zmysle typologickom. Ako už bola zmienka, hlavným poznávacím znakom poetistickej básnickej avantgardy bol </w:t>
      </w:r>
      <w:r>
        <w:rPr>
          <w:b/>
          <w:sz w:val="22"/>
          <w:szCs w:val="22"/>
        </w:rPr>
        <w:t>felici</w:t>
        <w:softHyphen/>
        <w:t>tologický aspekt</w:t>
      </w:r>
      <w:r>
        <w:rPr>
          <w:sz w:val="22"/>
          <w:szCs w:val="22"/>
        </w:rPr>
        <w:t>, t. j. v podstate bezproblémový, hedonistický prístup k svetu a životu, ktorý aj keď Novomeskému nebol bytostne cudzí, nikdy netvoril dominantu jeho básnickej a ľudskej osobnosti. Za jeho „neskona</w:t>
        <w:softHyphen/>
        <w:t xml:space="preserve">lou“ </w:t>
      </w:r>
      <w:r>
        <w:rPr>
          <w:b/>
          <w:sz w:val="22"/>
          <w:szCs w:val="22"/>
        </w:rPr>
        <w:t>láskou k veciam i vecičkám sveta</w:t>
      </w:r>
      <w:r>
        <w:rPr>
          <w:sz w:val="22"/>
          <w:szCs w:val="22"/>
        </w:rPr>
        <w:t xml:space="preserve">, ktorú už ako devätnásťročný tak sugestívne vyslovil vo svojej autobiografickej Básni, </w:t>
      </w:r>
      <w:r>
        <w:rPr>
          <w:b/>
          <w:sz w:val="22"/>
          <w:szCs w:val="22"/>
        </w:rPr>
        <w:t>vž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zonovala aj sociálna a existenciálna reflexia</w:t>
      </w:r>
      <w:r>
        <w:rPr>
          <w:sz w:val="22"/>
          <w:szCs w:val="22"/>
        </w:rPr>
        <w:t>. Dokonca báseň Slnce na vodách s priamo modelovými znakmi poetistickej veršovej (eufónia) a kompozičnej (mon</w:t>
        <w:softHyphen/>
        <w:t>táž) faktúry svojím motívom slnca - samovraha patrí k najdepresívnejším Novomeského básňam. Podobné paradoxy a či iba zdanlivé paradoxy nebý</w:t>
        <w:softHyphen/>
        <w:t>vajú zriedkavým javom ani u iných silných umeleckých osobností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e úplnosť poznania podielu Ladislava Novomeského pri modernizácii i a europeizácii slovenskej literatúry nemožno aspoň nespomenúť jeho impozantnú kultúrnu a literárnu publicistiku, v ktorej mu prichodilo čeliť rôznym nástrahám a nebezpečenstvám najmä zo strany silnejúcej medzinárodnej hrozby fašizmu. Jeho programová zásada, prednesená na </w:t>
      </w:r>
      <w:r>
        <w:rPr>
          <w:b/>
          <w:sz w:val="22"/>
          <w:szCs w:val="22"/>
        </w:rPr>
        <w:t>Kongrese slovenských spisovateľov v Trenčianskych Tepliciach r. 1936: „Nevyhnutnosť korešpondovania nášho kultúrneho diania so svetovým kultúrnym pohybom</w:t>
      </w:r>
      <w:r>
        <w:rPr>
          <w:sz w:val="22"/>
          <w:szCs w:val="22"/>
        </w:rPr>
        <w:t xml:space="preserve"> pokladáme za axiómu, za nevyhnutný predpoklad počinov, nárokujúcich si označenie kultúrnosti“, obstála v previerke času a dáva zároveň odpoveď na otázku vzťahu Ladislava Novomeského k domácej recepcii európskych umeleckých avantgárd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4)</w:t>
      </w:r>
      <w:r>
        <w:rPr>
          <w:sz w:val="22"/>
          <w:szCs w:val="22"/>
        </w:rPr>
        <w:t xml:space="preserve"> K akému avantgardnému smeru zaraďujeme Novomeského zbierku Romboid? 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5)</w:t>
      </w:r>
      <w:r>
        <w:rPr>
          <w:sz w:val="22"/>
          <w:szCs w:val="22"/>
        </w:rPr>
        <w:t xml:space="preserve"> Aký je názov vstupnej básne tejto zbierky? 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16)</w:t>
      </w:r>
      <w:r>
        <w:rPr>
          <w:sz w:val="22"/>
          <w:szCs w:val="22"/>
        </w:rPr>
        <w:t xml:space="preserve"> Čo v tejto básni využíva Novomeský namiesto rýmov a asonancií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FFFFFF"/>
          <w:sz w:val="22"/>
          <w:szCs w:val="22"/>
          <w:highlight w:val="black"/>
        </w:rPr>
        <w:t>17)</w:t>
      </w:r>
      <w:r>
        <w:rPr>
          <w:sz w:val="22"/>
          <w:szCs w:val="22"/>
        </w:rPr>
        <w:t xml:space="preserve"> Pozorne si prečítajte vstupnú báseň zb. Romboid – začína sa „Pri kotrmelcoch opíc“ a riešte úloh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a)</w:t>
      </w:r>
      <w:r>
        <w:rPr>
          <w:sz w:val="22"/>
          <w:szCs w:val="22"/>
        </w:rPr>
        <w:t xml:space="preserve"> Vysvetlite sémantiku (významy) geometrických tvarov v básni. Uvádzajte príklad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b)</w:t>
      </w:r>
      <w:r>
        <w:rPr>
          <w:sz w:val="22"/>
          <w:szCs w:val="22"/>
        </w:rPr>
        <w:t xml:space="preserve"> Čo má podľa vás na mysli autor študijného textu, keď hovorí o občasnom „artizme“ Novomeského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i kotrmelcoch opíc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 dávne detstvá spomíname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láznovstvá zabudnuté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dišli lode africké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ediantská opica starého verklikára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á drobná Kiki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mrela túhou po vlast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bohom a zbohom, detstvá praveké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ž nikdy nie sme bez nich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rheľské kotrmelce Villonove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obné slučke šibenice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 tej mal visieť jeho život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 život Janka Kráľa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fantázie markíza de Sade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aľujúce Paríž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e potlesk galéri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oblokoch Bastilly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ebo život a smrť Vazir Muchtara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či tvoje strofy, milý Nezvale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a tisíc iných mozaík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nebies horí pomník detských pošetilostí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uľatých tvárí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uľatých sĺz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ruhov a kolies na zrkadlách vôd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bitých štrkom okrúhlym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túčov dymu z prvých cigariet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eby Zem bola podkutá hračkami detstva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estane písať večné elips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v kruhoch hrísk sa rozkotúľa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lo, kolo mlynské, za štyri rýnske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isíc ráz zbohom, detstvá nedávne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bláznovstvá zabúdame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pýtajte sa decka: akože sa stalo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eď smútok jeho plače nad hračkou zlámanou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ruhy sa zlomili vo štyroch uhloch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ľa: obraz kosý, skrivený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mboid - zlámané trosky detských hier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edeľa</w:t>
      </w:r>
    </w:p>
    <w:p>
      <w:pPr>
        <w:pStyle w:val="Normal"/>
        <w:ind w:firstLine="42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c chce mať z tichosti pobrežia pôžitok, 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reto pricvála klusom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šaty z tmy na seba oblečie, rúcho si hviezdami</w:t>
      </w:r>
    </w:p>
    <w:p>
      <w:pPr>
        <w:pStyle w:val="Normal"/>
        <w:ind w:left="2124" w:firstLine="708"/>
        <w:rPr/>
      </w:pPr>
      <w:r>
        <w:rPr>
          <w:i/>
          <w:sz w:val="20"/>
          <w:szCs w:val="20"/>
        </w:rPr>
        <w:t xml:space="preserve">ozdobí a povie: tu som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c taká rozmarná: tu sa chce u topiť v tichu 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v pobrežia krás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v meste nechá sa pohostiť hlučnom a veselom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hodokvase.</w:t>
      </w:r>
    </w:p>
    <w:p>
      <w:pPr>
        <w:pStyle w:val="Normal"/>
        <w:rPr/>
      </w:pPr>
      <w:r>
        <w:rPr>
          <w:i/>
          <w:sz w:val="20"/>
          <w:szCs w:val="20"/>
        </w:rPr>
        <w:t>Okrem hviezd do noci pri dráhe železnej žiarovka</w:t>
      </w:r>
    </w:p>
    <w:p>
      <w:pPr>
        <w:pStyle w:val="Normal"/>
        <w:ind w:left="2832" w:firstLine="708"/>
        <w:rPr/>
      </w:pPr>
      <w:r>
        <w:rPr>
          <w:i/>
          <w:sz w:val="20"/>
          <w:szCs w:val="20"/>
        </w:rPr>
        <w:t>so svetlom zvoní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z modrá, zelená, červená; farby si premieňa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ak mladí chameleó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iateľ si zapáli cigaru a vtipy robí si z noci a</w:t>
      </w:r>
    </w:p>
    <w:p>
      <w:pPr>
        <w:pStyle w:val="Normal"/>
        <w:ind w:left="3540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šer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ja jeho milenke s pátosom rozprávam preklady 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Apollinair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c veľmi dobre viem, že ju verš nijako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ezaujíma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e je noc a my sami sme, potom je psovsky</w:t>
      </w:r>
    </w:p>
    <w:p>
      <w:pPr>
        <w:pStyle w:val="Normal"/>
        <w:ind w:left="2832" w:firstLine="708"/>
        <w:rPr/>
      </w:pPr>
      <w:r>
        <w:rPr>
          <w:i/>
          <w:sz w:val="20"/>
          <w:szCs w:val="20"/>
        </w:rPr>
        <w:t xml:space="preserve">a mizerne zima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vtedy človeku veselý verša zvuk podivne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ušú znej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e my vieme, že cigarou, veršami človek sa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kedy nezohrej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otom: navečer človeku dlhý chod určite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nohy vstúpi,</w:t>
      </w:r>
    </w:p>
    <w:p>
      <w:pPr>
        <w:pStyle w:val="Normal"/>
        <w:rPr/>
      </w:pPr>
      <w:r>
        <w:rPr>
          <w:i/>
          <w:sz w:val="20"/>
          <w:szCs w:val="20"/>
        </w:rPr>
        <w:t xml:space="preserve">po dlhej prechádzke i ten hosť nezvaný - hlad – 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nás doista vycerí zub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Ó, jako sladko je vtedy si posedieť v hostinci</w:t>
      </w:r>
    </w:p>
    <w:p>
      <w:pPr>
        <w:pStyle w:val="Normal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K dvanástim slzičkám Márie Panny“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ústa prilepiť pohár a cítiť sa, akoby boli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me sami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e tu okrem nás desiati vojaci peniacom 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i pive sedi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voria o láske, o práci, o víne, však iste reč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voju nedopovedi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o človek človeku srdce si nikdy dokorán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epootvá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na stôl k poháru položí z duše kus, aby však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dsa sa úplnou zdala.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náď v celom živote človek len jediný jeden 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z úprimne srdce si zverí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lenec milenke, kým títo ramená túžobne vrelému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bjatiu nerozostreli,</w:t>
      </w:r>
    </w:p>
    <w:p>
      <w:pPr>
        <w:pStyle w:val="Normal"/>
        <w:rPr/>
      </w:pPr>
      <w:r>
        <w:rPr>
          <w:i/>
          <w:sz w:val="20"/>
          <w:szCs w:val="20"/>
        </w:rPr>
        <w:t xml:space="preserve">ale tí milenci o svojej o láske tak mnoho vecí 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 povedať majú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e potom na veci ostatné, na všedné, tak ľahko,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ľahučko pozabúdajú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stolci bukovom sediaci starec si osvojil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selej radosti zvyky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tože starý je, tak svoju radosť si po kuse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kladá do harmoniky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nám tá mizerná pesnička lahodí, hoci je</w:t>
      </w:r>
    </w:p>
    <w:p>
      <w:pPr>
        <w:pStyle w:val="Normal"/>
        <w:ind w:left="2832" w:firstLine="708"/>
        <w:rPr/>
      </w:pPr>
      <w:r>
        <w:rPr>
          <w:i/>
          <w:sz w:val="20"/>
          <w:szCs w:val="20"/>
        </w:rPr>
        <w:t>zodratá, stará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bo my, my chasa veselá, kradneme z radosti</w:t>
      </w:r>
    </w:p>
    <w:p>
      <w:pPr>
        <w:pStyle w:val="Normal"/>
        <w:ind w:left="2124" w:firstLine="708"/>
        <w:rPr/>
      </w:pPr>
      <w:r>
        <w:rPr>
          <w:i/>
          <w:sz w:val="20"/>
          <w:szCs w:val="20"/>
        </w:rPr>
        <w:t xml:space="preserve">slepého harmonikára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ď často nadšene vravíme o veciach, čo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dtým nikedy nevideli sm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vedzme o chráme z gotiky doby, čo ťahy má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ážne a prísn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bo i dnešok má pôvaby, ale tie slúžia nám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 životu každodennému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bre je niekedy navštíviť minulosť, čo tvár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á mŕtvu a nemú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ri tej mŕtvote riecť si: i to bola, to bola krás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c už dnes človeku niekedy tak veľmi podivnou</w:t>
      </w:r>
    </w:p>
    <w:p>
      <w:pPr>
        <w:pStyle w:val="Normal"/>
        <w:ind w:left="3540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á s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už ale čím bol spestrený život náš, čo by sa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ňom nám lákavým zdalo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eby tak prúdenie kontrastných svetiel do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mie1 sa nikedy nepousmia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nášho života napätie, výstup, pád, boj a mier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ieva sily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predsa žiť ešte chceme, ešte sme telo si do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kvy neuložili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k isto nádherným zdá sa nám bubna zvuk,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eď velí do tanca k shimmy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o keď bača sa namáha k odzemku s gajdami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fúkanými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e nik na svete v hostinci nevyži1 pri láske, 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íne a spev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môjho priateľa milenka na domov, na otca,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matku zabudnúť nevi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lebo len básnici hovoria: milovať, milovať, 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tom hoc svet nech sa zrúti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lovať, v láske žiť, kým v ruky studené </w:t>
      </w:r>
    </w:p>
    <w:p>
      <w:pPr>
        <w:pStyle w:val="Normal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ríž smrti do rakvy nepodajú ti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lovať, v láske žiť, kým do dna vypiješ 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ivota červený kalich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žívať všetku slasť, ktorá tu na svete čaká nás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edokonalých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šak vždycky básnici tvorili a dali vždycky 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c teórie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môjho priateľa milenka životom skutočným,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akticky žij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c ešte väčšmi si zvraštila čelo, keď do rúk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rčmárka klobúky dal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 môjho priateľa milenka milenke triezvej 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a nepodobal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c chce byť samotná, a preto ľudí z nábrežia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hnala domov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a sa rozbehla po kraji, vznáša sa nad vodou 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 v tôni zvädnutých stromov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morník na puške s bodákom bujaré myšlienky</w:t>
      </w:r>
    </w:p>
    <w:p>
      <w:pPr>
        <w:pStyle w:val="Normal"/>
        <w:ind w:left="3540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 ruku vodí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reh rieky tichý je, iba keď vlny na Dunaji</w:t>
      </w:r>
    </w:p>
    <w:p>
      <w:pPr>
        <w:pStyle w:val="Normal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škrípu pod ťarchou nákladných lod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sonancia</w:t>
      </w:r>
      <w:r>
        <w:rPr>
          <w:sz w:val="20"/>
          <w:szCs w:val="20"/>
        </w:rPr>
        <w:t xml:space="preserve"> – nesúzvuk, neľubozvuk, pren. nesúlad, nezhoda, nesúhla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ufónia</w:t>
      </w:r>
      <w:r>
        <w:rPr>
          <w:sz w:val="20"/>
          <w:szCs w:val="20"/>
        </w:rPr>
        <w:t xml:space="preserve"> – ľubozvučnosť, ľubozvuk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gnóma </w:t>
      </w:r>
      <w:r>
        <w:rPr>
          <w:sz w:val="20"/>
          <w:szCs w:val="20"/>
        </w:rPr>
        <w:t>– stručne vyjadrená múdrosť, myšlienka, porekadlo, príslovie, sentenci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hedonistický </w:t>
      </w:r>
      <w:r>
        <w:rPr>
          <w:sz w:val="20"/>
          <w:szCs w:val="20"/>
        </w:rPr>
        <w:t>– zmyselnícky, pôžitkársk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ncipit </w:t>
      </w:r>
      <w:r>
        <w:rPr>
          <w:sz w:val="20"/>
          <w:szCs w:val="20"/>
        </w:rPr>
        <w:t xml:space="preserve">– začiatočné slová, </w:t>
      </w:r>
      <w:r>
        <w:rPr>
          <w:i/>
          <w:sz w:val="20"/>
          <w:szCs w:val="20"/>
        </w:rPr>
        <w:t>úvo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omboid</w:t>
      </w:r>
      <w:r>
        <w:rPr>
          <w:sz w:val="20"/>
          <w:szCs w:val="20"/>
        </w:rPr>
        <w:t xml:space="preserve"> – kosodĺžnik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himmy</w:t>
      </w:r>
      <w:r>
        <w:rPr>
          <w:sz w:val="20"/>
          <w:szCs w:val="20"/>
        </w:rPr>
        <w:t xml:space="preserve"> – pís. aj šimy – druh moderného temperamentného ta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oužitá literatúra:</w:t>
      </w:r>
      <w:r>
        <w:rPr>
          <w:sz w:val="20"/>
          <w:szCs w:val="20"/>
        </w:rPr>
        <w:t xml:space="preserve"> Kasáč, Z.: Slovenská literárna avantgarda. Banská Bystrica: Metodické centrum, 1996.</w: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23:00Z</dcterms:created>
  <dc:creator>Yuri</dc:creator>
  <dc:description/>
  <cp:keywords/>
  <dc:language>en-US</dc:language>
  <cp:lastModifiedBy>Yuri_XP</cp:lastModifiedBy>
  <cp:lastPrinted>2006-03-05T06:12:00Z</cp:lastPrinted>
  <dcterms:modified xsi:type="dcterms:W3CDTF">2009-09-08T04:23:00Z</dcterms:modified>
  <cp:revision>2</cp:revision>
  <dc:subject/>
  <dc:title>Zdenko Kasáč: Avantgardnosť v programe a tvorbe Ladislava Novomeského </dc:title>
</cp:coreProperties>
</file>